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обрання персонального складу пост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ської комісії   з питань комун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ласності, житлово-комунального господарств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нергозбереження та транспорту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остійну депутатську комісію   з питань комунальної власності, житлово-комунального господарства, енергозбереження та транспорту Мельнице-Подільської селищної ради у наступному склад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1. Нуріджанян Сергій Нурік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За майбутнє».</w:t>
      </w:r>
    </w:p>
    <w:p>
      <w:pPr>
        <w:pStyle w:val="Normal"/>
        <w:jc w:val="both"/>
        <w:rPr/>
      </w:pPr>
      <w:r>
        <w:rPr>
          <w:sz w:val="28"/>
          <w:lang w:val="uk-UA"/>
        </w:rPr>
        <w:t>2.  Шклярук Павло Віктор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/>
      </w:pPr>
      <w:r>
        <w:rPr>
          <w:sz w:val="28"/>
          <w:lang w:val="uk-UA"/>
        </w:rPr>
        <w:t>3. Голованчук Анатолій Анатолій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/>
      </w:pPr>
      <w:r>
        <w:rPr>
          <w:sz w:val="28"/>
          <w:lang w:val="uk-UA"/>
        </w:rPr>
        <w:t>4. Бобик Людмила Миколаївна -</w:t>
      </w:r>
      <w:r>
        <w:rPr/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Слуга Народу».</w:t>
      </w:r>
    </w:p>
    <w:p>
      <w:pPr>
        <w:pStyle w:val="Normal"/>
        <w:jc w:val="both"/>
        <w:rPr/>
      </w:pPr>
      <w:r>
        <w:rPr>
          <w:sz w:val="28"/>
          <w:lang w:val="uk-UA"/>
        </w:rPr>
        <w:t>5. Гуменюк Ярослав Степан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Голові утвореної постійної депутатської комісії з питань комунальної власності, житлово-комунального господарства, енергозбереження та транспор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47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09:58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