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 07 листопада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 с. Вільховець  Кулачук Івану Васильовичу</w:t>
      </w:r>
      <w:r>
        <w:rPr>
          <w:szCs w:val="28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кулачук Івана Васильовича,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65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. Садова , 7 Борщівського району в межах населеного пункту  0.4000  га для ведення  особистого селянського господарства в селі Вільховець урочище « Студена «  Борщівського району в межах населеного пункту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. Кулачук Івану Васильовичу жителю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6500  га в т. ч. ( 0.2500 га для будівництва і обслуговування житлового будинку господарських будівель та споруд в селі Вільховець вулиця Садова , 7 Борщівського району в межах населеного пункту; 0.4000 га для ведення особистого селянського господарства в селі Вільховець урочище « Студена « Борщівського району в межах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  Гр. Кулачук Івану Василь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04:00Z</dcterms:modified>
  <cp:revision>3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