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rPr/>
      </w:pPr>
      <w:r>
        <w:rPr>
          <w:b/>
          <w:i/>
          <w:sz w:val="12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СЯТ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жовтня 2021 року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«Капітальний ремон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приміщень в с.Худиків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ткі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Тернопіль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Законом України « Про добровільне об’єднання територіальних громад », Законом України «Про місцеве самоврядування в Україні», відповідно до пункту 4 Порядку затвердження проектів будівництва і проведення їх експертиз, затвердженого постановою Кабінету Міністрів України від 11 травня 2011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 Мельнице-Подільська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но-кошторисну документацію за робочим проектом  «Капітальний ремонт адмінприміщень в с.Худиківці Чортківського району Тернопільської області» загальною вартістю робіт, згідно зведеного кошторисного розрахунку в сумі 1479,601тис.грн. (Один мільйон чотириста сімдесят дев’ять тисяч шістсот одна гривня 00 копій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Прийняти проект до виконання робі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рішення покласти на селищного голову Володимира Боднарчу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льнице-Подільський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sz w:val="28"/>
          <w:lang w:val="uk-UA"/>
        </w:rPr>
        <w:t xml:space="preserve">                                          </w:t>
        <w:tab/>
        <w:t>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57:00Z</dcterms:created>
  <dc:creator>Admin</dc:creator>
  <dc:description/>
  <cp:keywords/>
  <dc:language>en-US</dc:language>
  <cp:lastModifiedBy>adm</cp:lastModifiedBy>
  <cp:lastPrinted>2017-11-20T19:00:00Z</cp:lastPrinted>
  <dcterms:modified xsi:type="dcterms:W3CDTF">2021-10-24T18:48:00Z</dcterms:modified>
  <cp:revision>112</cp:revision>
  <dc:subject/>
  <dc:title/>
</cp:coreProperties>
</file>