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 с. Вільховець  Войтун Марії Василівні</w:t>
      </w:r>
      <w:r>
        <w:rPr>
          <w:szCs w:val="28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Войтун Марії Василівни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32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. Подільська , 14 Борщівського району в межах населеного пункту ; 0.1100  га для ведення  особистого селянського господарства в селі Вільховець вул. Подільська ,14 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5600 га для ведення особистого селянського господарства в селі Вільховець урочище « Біля Криськів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4000 га</w:t>
      </w:r>
      <w:r>
        <w:rPr>
          <w:lang w:val="uk-UA"/>
        </w:rPr>
        <w:t xml:space="preserve"> для ведення</w:t>
      </w:r>
      <w:r>
        <w:rPr>
          <w:sz w:val="28"/>
          <w:szCs w:val="28"/>
          <w:lang w:val="uk-UA"/>
        </w:rPr>
        <w:t xml:space="preserve"> особистого селянського господарства в селі Вільховець  урочище «Студена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Войтун Марії Василівні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32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Подільська , 14 Борщівського району в межах населеного пункту; 0.1100 га для ведення особистого селянського господарства в селі Вільховець вул. Подільська , 14 Борщівського району в межах населеного  пункту ; 0.5600 га для ведення особистого селянського господарства в с. Вільховець урочище « Біля Криськів « Борщівського району в межах населеного пункту 0.4000 га для ведення особистого селянського господарства в селі Вільховець урочище « Студена  «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Войтун Марії Васи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09:58:00Z</dcterms:modified>
  <cp:revision>3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