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Гнатюк Марії Іванівні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я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натюк Марії Ів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35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3000 га для ведення особистого селянського господарства, 0,3000 га для ведення особистого селянського господарства, 0,5000 га для ведення особистого селянського господарства  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3500 га гр.Гнатюк Марії Іван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3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- 0,3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- 0,5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Гнатюк Марії Ів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0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