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Антонійчук В.Б.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шов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Антонійчук Василя Богдан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9000 га (0,5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Лісайка»   Борщівського району в межах населеного пункту,</w:t>
      </w:r>
      <w:r>
        <w:rPr>
          <w:sz w:val="28"/>
          <w:lang w:val="uk-UA"/>
        </w:rPr>
        <w:t xml:space="preserve"> 0,3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Лісайка»   Борщівського району в межах населеного пункту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9000 га гр.Антонійчук Василю Богдановичу </w:t>
      </w:r>
      <w:r>
        <w:rPr>
          <w:sz w:val="28"/>
          <w:szCs w:val="28"/>
          <w:lang w:val="uk-UA"/>
        </w:rPr>
        <w:t>в селі Горошов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55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селі Горошова урочище «Лісайка»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0,3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Лісайка»   Борщівського району в межах населеного пункту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Антонійчук Василю Богдан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41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5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