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ого Івана Дми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Пасовистого Івана Дмитровича про вилучення з її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 Борщівського району Пасовистому Івану Дмитровичу  право користування земельними ділянками загальною площею 0.52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5200 га для ведення особистого селянського господарства в селі Вільховець урочище  від « Мельниці – Подільської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8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