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15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обрання персонального скла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стійної депутатської комісії  з питань</w:t>
      </w:r>
    </w:p>
    <w:p>
      <w:pPr>
        <w:pStyle w:val="Normal"/>
        <w:rPr/>
      </w:pPr>
      <w:r>
        <w:rPr>
          <w:sz w:val="28"/>
          <w:lang w:val="uk-UA"/>
        </w:rPr>
        <w:t>фінансів, бюджету, планування, соціально-економі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витку, інвестицій та міжнародного</w:t>
      </w:r>
    </w:p>
    <w:p>
      <w:pPr>
        <w:pStyle w:val="Normal"/>
        <w:rPr/>
      </w:pPr>
      <w:r>
        <w:rPr>
          <w:sz w:val="28"/>
          <w:lang w:val="uk-UA"/>
        </w:rPr>
        <w:t xml:space="preserve">співробітництва 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Обрати постійну депутатську  комісію з питань з питань фінансів, бюджету, планування соціально-економічного розвитку, інвестицій та міжнародного співробітництва у наступному складі: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Кугаївська Надія Ярославівна -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Кужіль Олександра Василівна- депутат Тернопільської територіальної організації  « Радикальна партія Олега Ляшк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Б’ялковський Олександр Станіславович-депутат Тернопільської обласної Територіальної організації Політичної партії «Голос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Білоус Ольга Дмитрівна- 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Гах Олександр Михайлович- депутат Тернопільської обласної організації Політичної партії « Українська Галицька партія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 постійної депутатської комісії  з питань фінансів, бюджету, планування соціально-економічного розвитку, інвестицій та міжнародного співробітництва  на першому засіданні  комісії вирішити питання щодо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 xml:space="preserve">Контроль за виконанням цього рішення покласти на постійну комісію з питань прав людини, законності, депутатської діяльності,  етики та регламен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0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13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