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«Поточний ремонт водопрово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шкільного закладу «Сонечко»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Мельниця-Подільська, площа Галицька,21 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нопіль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Затвердити проектно-кошторисну документацію за робочим проектом  «Поточний ремонт водопроводу до дошкільного закладу «Сонечко»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Мельниця-Подільська, площа Галицька,21 Тернопільської області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вартістю робіт, згідно зведеного кошторисного розрахунку в сумі 198,493тис.грн. (Сто дев’яносто вісім тисяч чотириста  дев’яносто три гривні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селищного голову Володимира Боднарчу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7:51:00Z</dcterms:modified>
  <cp:revision>107</cp:revision>
  <dc:subject/>
  <dc:title/>
</cp:coreProperties>
</file>