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  листопада  2019</w:t>
      </w:r>
      <w:r>
        <w:rPr>
          <w:sz w:val="28"/>
          <w:lang w:val="uk-UA"/>
        </w:rPr>
        <w:t xml:space="preserve"> року                                                   №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  <w:tab/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спільну сумісну власність жителям  смт.Мельниця-Подільськ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Бутенко Ользі Ярославівній та Бутенко Людмилі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Анатоліївній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Розглянувши звернення гр. гр. Бутенко Ольги Ярославівни та Бутенко Людмили Анатоліївни  жителів  смт. Мельниця-Подільська Борщівського району про надання дозволу на виготовлення технічної документації із землеустрою щодо встановлення  меж земельної ділянки в натурі (на місцевості) у спільну сумісну  власність загальною площею  0,0600 га в т.ч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( 0,0600 га для будівництва і обслуговування житлового будинку господарських будівель та споруд  в смт.Мельниця-Подільська вулиця С.Стрільців,8\1 Борщівського району), 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гр.гр. Бутенко Ользі Ярославівній та Бутенко Людмилі Анатоліївній  жителям смт.Мельниця-Подільська Борщівського району дозвіл на виготовлення технічної документації із землеустрою щодо встановлення  меж земельної ділянки в натурі (на місцевості) у спільну сумісну  власність загальною площею 0,0600 га</w:t>
      </w:r>
      <w:r>
        <w:rPr>
          <w:sz w:val="28"/>
          <w:szCs w:val="28"/>
        </w:rPr>
        <w:t xml:space="preserve"> в т.</w:t>
      </w:r>
      <w:r>
        <w:rPr>
          <w:sz w:val="28"/>
          <w:szCs w:val="28"/>
          <w:lang w:val="uk-UA"/>
        </w:rPr>
        <w:t xml:space="preserve"> ч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(0,0600 </w:t>
      </w:r>
      <w:r>
        <w:rPr>
          <w:sz w:val="28"/>
          <w:szCs w:val="28"/>
        </w:rPr>
        <w:t>га для будівництва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луговування житлового будинку господарських будівель та споруд  в с</w:t>
      </w:r>
      <w:r>
        <w:rPr>
          <w:sz w:val="28"/>
          <w:szCs w:val="28"/>
          <w:lang w:val="uk-UA"/>
        </w:rPr>
        <w:t>мт.Мельниця-Подільська вулиця С.Стрільців,8 /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рщівського району  в межах населеного пункту )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гр. Бутенко Ользі Ярославівній та Бутенко Людмилі Анатоліївній розробити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5:00Z</dcterms:created>
  <dc:creator>х</dc:creator>
  <dc:description/>
  <cp:keywords/>
  <dc:language>en-US</dc:language>
  <cp:lastModifiedBy>Home</cp:lastModifiedBy>
  <cp:lastPrinted>2019-10-02T12:05:00Z</cp:lastPrinted>
  <dcterms:modified xsi:type="dcterms:W3CDTF">2019-11-01T12:43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