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дозвол   на   виготовлення   технічної  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  землеустрою   щодо   встановлення   меж   земельних 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натурі (на місцевості) у власність гр.Рябій О.С. </w:t>
      </w:r>
      <w:r>
        <w:rPr>
          <w:sz w:val="28"/>
          <w:szCs w:val="28"/>
          <w:lang w:val="uk-UA"/>
        </w:rPr>
        <w:t>в смт.Мельниця-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Рябої Ольги Степ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46 га (0,1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31 га для ведення особистого селянського господарства) в смт.Мельниця-Подільська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6 га гр.Рябій Ользі Степанівні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на хуторі Гай,8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31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на хуторі Гай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Рябій Ользі Степан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5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4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