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 xml:space="preserve">ПРОЕКТ          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07 листопада       2019 року                                                          №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акту встановлення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ня ме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я села Білівці  Івасюк Василя Михайл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Акт встановлення та узгодження меж земельної ділянки жителя села Білівці Івасюк Василя Михайловича від  04 листопада 2019 року складений постійною комісією з питань містобудування, будівництва, земельних відносин та охорони навколишнього природного середовища, при селищній раді, керуючись ст.12 Земельного Кодексу України та   Законом України  «Про місцеве самоврядування в Україні», Мельнице-Подільська селищна рада,   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атвердити Акт встановлення та узгодження  меж земельної ділянки жителя села Білівці  Івасюк Василя Михайловича від  04 листопада 2019 року. ( Акт додає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Мельнице-Подільському селищному голові підписати акт встановлення та узгодження меж земельної ділянки і технічну документацію із землеустрою щодо встановлення меж земельної ділянки в натурі (на місцевості) жителя села Білівці Івасюк Василя Михайловича.</w:t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при селищній раді з питань містобудування,будівництва,земельних відносин та охорони навколишнього природного середовища 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37:00Z</dcterms:created>
  <dc:creator>Admin</dc:creator>
  <dc:description/>
  <cp:keywords/>
  <dc:language>en-US</dc:language>
  <cp:lastModifiedBy>Home</cp:lastModifiedBy>
  <cp:lastPrinted>2019-08-05T15:35:00Z</cp:lastPrinted>
  <dcterms:modified xsi:type="dcterms:W3CDTF">2019-10-31T12:45:00Z</dcterms:modified>
  <cp:revision>4</cp:revision>
  <dc:subject/>
  <dc:title>                                                                                           </dc:title>
</cp:coreProperties>
</file>