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</w:t>
      </w:r>
      <w:r>
        <w:rPr>
          <w:b/>
          <w:lang w:val="uk-UA"/>
        </w:rPr>
        <w:t>ПРОЕКТ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07 листопада 2019 року                                                                 №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висновку про пере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ідної частини Мельнице-Поділь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бюджету за 10 місяців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Бюджетного Кодексу України ,та зробивши аналіз поступлення доходів Мельнице-Подільського селищного бюджету за 10 місяців 2019 року, Мельнице-Подільська   селищна рада</w:t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ити висновок про перевиконання дохідної частини Мельнице-Подільського селищного бюджету за 10 місяців 2019 року в загальній сумі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600 000 ,00 грн.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В.В.Боднарчук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Home</cp:lastModifiedBy>
  <cp:lastPrinted>2019-11-06T11:54:00Z</cp:lastPrinted>
  <dcterms:modified xsi:type="dcterms:W3CDTF">2019-11-06T09:54:00Z</dcterms:modified>
  <cp:revision>3</cp:revision>
  <dc:subject/>
  <dc:title/>
</cp:coreProperties>
</file>