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7215" w:leader="none"/>
        </w:tabs>
        <w:ind w:right="360" w:hanging="0"/>
        <w:rPr>
          <w:sz w:val="24"/>
          <w:lang w:val="uk-UA"/>
        </w:rPr>
      </w:pPr>
      <w:r>
        <w:rPr>
          <w:sz w:val="24"/>
          <w:lang w:val="uk-UA"/>
        </w:rPr>
        <w:tab/>
        <w:t>ПРОЕКТ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ЕТЯ ПОЗАЧЕРГОВА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24   грудня  2020 року       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 Селищної Програми  </w:t>
      </w:r>
    </w:p>
    <w:p>
      <w:pPr>
        <w:pStyle w:val="Normal"/>
        <w:rPr/>
      </w:pPr>
      <w:r>
        <w:rPr>
          <w:sz w:val="28"/>
          <w:szCs w:val="28"/>
          <w:lang w:val="uk-UA"/>
        </w:rPr>
        <w:t>надання адресної одноразової грошової допомоги громадянам, які проживають на території Мельнице-Поділь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та з метою підтримки соціально-незахищених верств населення, які перебувають в складних життєвих ситуаціях і без сторонньої допомоги, надання допомоги на  лікування ,надання одноразової допомоги пільговим категоріям до знаменних та пам’ятних дат,  надання допомоги дітям-інвалідам та інвалідам, надання  допомоги на поховання особам не пенсійного віку, які на момент смерті ніде не працювали, Мельнице-Подільська 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Селищну Програму  надання адресної одноразової грошової допомоги громадянам, які проживають на території Мельнице-Подільської селищної ради на 2021 рік. (Програма додається.)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55:00Z</dcterms:created>
  <dc:creator>Admin</dc:creator>
  <dc:description/>
  <cp:keywords/>
  <dc:language>en-US</dc:language>
  <cp:lastModifiedBy>Користувач Windows</cp:lastModifiedBy>
  <cp:lastPrinted>2020-01-16T19:31:00Z</cp:lastPrinted>
  <dcterms:modified xsi:type="dcterms:W3CDTF">2020-12-23T17:10:00Z</dcterms:modified>
  <cp:revision>9</cp:revision>
  <dc:subject/>
  <dc:title/>
</cp:coreProperties>
</file>