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>ПЯТДЕСЯТЬ  ТРЕТЯ  СЕСІЯ</w:t>
        <w:br/>
        <w:t xml:space="preserve">                                                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 затвердження     технічної 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  щодо  встановлення  меж  земельної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ки в натурі (на  місцевості) гр. Лукянів Руслану Степанови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в с. Дністрове  та передачу даної земельної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 йому у власність</w:t>
      </w:r>
      <w:r>
        <w:rPr/>
        <w:t>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/>
      </w:pPr>
      <w:r>
        <w:rPr>
          <w:b w:val="false"/>
        </w:rPr>
        <w:t xml:space="preserve">      </w:t>
      </w:r>
      <w:r>
        <w:rPr>
          <w:b w:val="false"/>
        </w:rPr>
        <w:t>Розглянувши  звернення гр. Лукянів Руслана Степановича про затвердження технічної    документації   із  землеустрою  щодо встановлення меж земельної ділянки в натурі (на місцевості) у власність загальною площею 0.7739 га в т.ч.</w:t>
      </w:r>
    </w:p>
    <w:p>
      <w:pPr>
        <w:pStyle w:val="Heading1"/>
        <w:ind w:right="41" w:hanging="0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 xml:space="preserve">( 0.3500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77 в с. Дністрове Борщівського району в межах населеного пункту ; 0.4239 га для ведення особистого селянського господарства кадастровий номер 6120882800:02:001:0578 в с. Дністрове Борщівського району в межах населеного пункту 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Heading1"/>
        <w:ind w:right="41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 загальною площею 0.7739 га в т. ч.</w:t>
      </w:r>
      <w:r>
        <w:rPr>
          <w:szCs w:val="28"/>
        </w:rPr>
        <w:t xml:space="preserve"> </w:t>
      </w:r>
      <w:r>
        <w:rPr>
          <w:b w:val="false"/>
        </w:rPr>
        <w:t xml:space="preserve"> 0.3500 га для ведення особистого селянського господарства- кадастровий номер </w:t>
      </w:r>
      <w:r>
        <w:rPr>
          <w:b w:val="false"/>
          <w:szCs w:val="28"/>
        </w:rPr>
        <w:t xml:space="preserve">6120882800 : 02 : 001 : 0577 </w:t>
      </w:r>
      <w:r>
        <w:rPr>
          <w:b w:val="false"/>
        </w:rPr>
        <w:t xml:space="preserve"> в с. Дністрове  </w:t>
      </w:r>
      <w:r>
        <w:rPr>
          <w:b w:val="false"/>
          <w:szCs w:val="28"/>
        </w:rPr>
        <w:t xml:space="preserve">Борщівського району в межах населеного пункту ; 0.4239 га для ведення особистого селянського господарства  кадастровий номер 6120882800:02:001:0578 в </w:t>
      </w:r>
    </w:p>
    <w:p>
      <w:pPr>
        <w:pStyle w:val="Heading1"/>
        <w:ind w:right="4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. Дністрове Борщівського району в межах населеного пункту гр. Лукянів Руслану Степановичу 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  <w:lang w:val="uk-UA"/>
        </w:rPr>
        <w:t>2. Передати</w:t>
      </w:r>
      <w:r>
        <w:rPr>
          <w:b/>
        </w:rPr>
        <w:t xml:space="preserve">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Лукянів Руслану Степановичу б</w:t>
      </w:r>
      <w:r>
        <w:rPr>
          <w:sz w:val="28"/>
          <w:szCs w:val="28"/>
        </w:rPr>
        <w:t>езоплатно у власність</w:t>
      </w:r>
      <w:r>
        <w:rPr>
          <w:sz w:val="28"/>
          <w:szCs w:val="28"/>
          <w:lang w:val="uk-UA"/>
        </w:rPr>
        <w:t xml:space="preserve"> земельну ділянку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0.7739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з них 0.3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  <w:r>
        <w:rPr>
          <w:sz w:val="28"/>
          <w:szCs w:val="28"/>
        </w:rPr>
        <w:t>- 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28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 xml:space="preserve">0577 в 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Дністрове  Борщівського району в межах населеного пункту ; 0.4239 га для ведення особистого селянського господарства кадастровий номер 6120882800:02:001:0578 в с. Дністрове Борщівського району в межах населеного пункту 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22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Лукянів Руслану Степан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53:00Z</dcterms:created>
  <dc:creator>х</dc:creator>
  <dc:description/>
  <cp:keywords/>
  <dc:language>en-US</dc:language>
  <cp:lastModifiedBy>Home</cp:lastModifiedBy>
  <cp:lastPrinted>2018-04-12T19:43:00Z</cp:lastPrinted>
  <dcterms:modified xsi:type="dcterms:W3CDTF">2019-11-01T10:59:00Z</dcterms:modified>
  <cp:revision>21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