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жительці села Вільховець Панівській Марії Степанівні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Панівської Марії Степанівни 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,0600 га в т. ч.  (0,0600  га для ведення  особистого селянського господарства в селі Вільховець   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анівській Марії Степанівні  жительці села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0600  га в т. ч. ( 0,0600 га для ведення особистого селянського господарства в селі Вільховець  Борщівського району в межах населеного  пункту 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анівській Марії Степанівні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2:00Z</dcterms:created>
  <dc:creator>х</dc:creator>
  <dc:description/>
  <cp:keywords/>
  <dc:language>en-US</dc:language>
  <cp:lastModifiedBy>Home</cp:lastModifiedBy>
  <cp:lastPrinted>2019-11-06T10:58:00Z</cp:lastPrinted>
  <dcterms:modified xsi:type="dcterms:W3CDTF">2019-11-06T09:02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