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15 грудня 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тарости Збручанського </w:t>
      </w:r>
    </w:p>
    <w:p>
      <w:pPr>
        <w:pStyle w:val="Normal"/>
        <w:rPr/>
      </w:pPr>
      <w:r>
        <w:rPr>
          <w:sz w:val="28"/>
          <w:lang w:val="uk-UA"/>
        </w:rPr>
        <w:t>старостинського округу № 6 Мельнице-Поділь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Розглянувши пропозицію Мельнице-Подільського селищного голови Боднарчука Володимира Васильовича, керуючись статтями 10, 14, 15 Закону України «Про службу в органах місцевого самоврядування», частиною 1 статті 54-1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 Затвердити Піхут Галину Ярославівну на посаду старости Збручанського старостинського округу № 6.  Зберегти Піхут Галині Ярославівні 10 ранг посадової особи місцевого самоврядування в межах п’ятої  категорії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ішення покласти на постійну комісію Мельнице-Подільської селищної ради з питань прав людини, законності, депутатської діяльності,  етики та регламен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:                                      підпис                                  В.В.Боднарчук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14:00Z</dcterms:created>
  <dc:creator>х</dc:creator>
  <dc:description/>
  <cp:keywords/>
  <dc:language>en-US</dc:language>
  <cp:lastModifiedBy>Користувач Windows</cp:lastModifiedBy>
  <cp:lastPrinted>2020-10-23T13:17:00Z</cp:lastPrinted>
  <dcterms:modified xsi:type="dcterms:W3CDTF">2020-12-11T14:28:00Z</dcterms:modified>
  <cp:revision>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