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ПЯТДЕСЯТЬ ТРЕТЯ   СЕСІЯ</w:t>
        <w:br/>
      </w:r>
      <w:r>
        <w:rPr>
          <w:rFonts w:cs="Impact" w:ascii="Impact" w:hAnsi="Impact"/>
          <w:spacing w:val="38"/>
          <w:sz w:val="36"/>
          <w:lang w:val="uk-UA"/>
        </w:rPr>
        <w:t xml:space="preserve">                                         РІШЕ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Від                               2019 року                                                            № 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 Возняк Олегу Іван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в селі Вигода та передачу даної земельної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 йому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Возняк Олега Івановича про затвердження   технічної документації із землеустрою щодо встановлення  меж земельних   ділянок в натурі (на місцевості) у власність загальною площею 0,6793 в т. ч. (0,2500 га  для будівництва і обслуговування житлового будинку господарських будівель та споруд – кадастровий номер 6120881800: 02:001:0540 в селі Вигода  вул. Січових Стрільців , 77 Борщівського району в межах населеного пункту ,   0.0200 га для ведення   особистого селянського  господарства- кадастровий номер </w:t>
      </w:r>
      <w:r>
        <w:rPr>
          <w:b w:val="false"/>
          <w:szCs w:val="28"/>
        </w:rPr>
        <w:t>6120881800 : 02 : 001 : 0539 в селі  Вигода вул.Січових Стрільців Борщівського району в межах населеного пункту ;</w:t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  <w:szCs w:val="28"/>
        </w:rPr>
        <w:t xml:space="preserve">0.4093 га для ведення особистого селянського господарства кадастровий номер 6120881800: 02:001:0538 в селі Вигода Борщівського району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 xml:space="preserve">щодо встановлення меж земельних ділянок в </w:t>
      </w:r>
      <w:r>
        <w:rPr>
          <w:b w:val="false"/>
        </w:rPr>
        <w:t xml:space="preserve"> натурі (на місцевості) у власність  загальною площею 0,6793 в т. ч. (0,2500 га  для будівництва і обслуговування житлового будинку господарських будівель та споруд – кадастровий номер 6120881800:02:001:0540</w:t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селі Вигода вул.. Січових Стрільців , 77 Борщівського району в межах населеного пункту ; 0.0200  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1800 : 02 : 001 : 0539   в </w:t>
      </w:r>
      <w:r>
        <w:rPr>
          <w:b w:val="false"/>
        </w:rPr>
        <w:t xml:space="preserve"> селі  Вигода вул. Січових Стрільців </w:t>
      </w:r>
      <w:r>
        <w:rPr>
          <w:b w:val="false"/>
          <w:szCs w:val="28"/>
        </w:rPr>
        <w:t>Борщівського району в межах населеного пункту 0.4093 га для ведення особистого селянського господарства - кадастровий номер 6120881800: 02:001:0538 в с. Вигода Борщівського району в межах населеного пункту гр. Возняк Олегу Івановичу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. Возняк Олегу Івановичу  безоплатно</w:t>
      </w:r>
      <w:r>
        <w:rPr>
          <w:sz w:val="28"/>
          <w:szCs w:val="28"/>
        </w:rPr>
        <w:t xml:space="preserve"> у власність</w:t>
      </w:r>
      <w:r>
        <w:rPr>
          <w:sz w:val="28"/>
          <w:szCs w:val="28"/>
          <w:lang w:val="uk-UA"/>
        </w:rPr>
        <w:t xml:space="preserve"> земельні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793га в т. ч. (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2500 га для будівництва і обслуговування житлового будинку господарських будівель та споруд – Кадастровий номер 6120881800:02:001:0540 в селі Вигода вул.Січових Стрільців , 77  Борщівського району в межах населеного пункту , 0.0200 га дл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1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539   в селі  Вигода вул. Січових Стрільців  Борщівського району в межах населеного пункту , 0.4093 га для ведення особистого селянського господарства - кадастровий номер  6120881800:02:001:0538 в с. Вигода Борщівського району в межах населеного пункту .</w:t>
      </w:r>
    </w:p>
    <w:p>
      <w:pPr>
        <w:pStyle w:val="Heading1"/>
        <w:ind w:right="2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Возняк Олегу Іван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oimogv</cp:lastModifiedBy>
  <cp:lastPrinted>2018-04-12T19:43:00Z</cp:lastPrinted>
  <dcterms:modified xsi:type="dcterms:W3CDTF">2019-11-01T08:12:00Z</dcterms:modified>
  <cp:revision>26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