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з Валентині Іван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Туз Валентини Іванівни  жительки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Туз Валентині Іванівні жительці села  Дністрове Борщівського району дозвіл на розробку проекту землеустрою щодо відведення земельної ділянки ( кадастровий номер 6120882800:01:001:0498) у власність для ведення особистого селянського господарства орієнтовною площею  0,5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з Валентині Іванівні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1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4T09:09:00Z</dcterms:modified>
  <cp:revision>20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