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</w:t>
      </w:r>
      <w:r>
        <w:rPr/>
        <w:t xml:space="preserve"> </w:t>
      </w:r>
      <w:r>
        <w:rPr>
          <w:b w:val="false"/>
        </w:rPr>
        <w:t>затвердження   технічної   документації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землеустрою щодо встановлення меж земельної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ки  в  натурі  (на  місцевості)  гр.Ткача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селі  Горошова,  та  передачу даної 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йому  у 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Ткача Володимира Васильовича про затвердження технічної    документації   із  землеустрою  щодо встановлення меж земельної ділянки в натурі (на місцевості) у власність площею 0,5815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2500 : 02 : 003 : 0002 в селі Горошов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5815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82500 : 02 : 003 : 0002 </w:t>
      </w:r>
      <w:r>
        <w:rPr>
          <w:b w:val="false"/>
        </w:rPr>
        <w:t>гр.Ткача Володимира Васильовича</w:t>
      </w:r>
      <w:r>
        <w:rPr>
          <w:b w:val="false"/>
          <w:szCs w:val="28"/>
        </w:rPr>
        <w:t xml:space="preserve"> в селі Горошова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Ткачу Володимиру Васильовичу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5815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2500 : 02 : 003 : 0002  в селі Горошова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Ткачу Володимиру Васильовичу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0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0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