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Юречко Василю Михайловичу  </w:t>
      </w:r>
      <w:r>
        <w:rPr>
          <w:sz w:val="28"/>
          <w:szCs w:val="28"/>
          <w:lang w:val="uk-UA"/>
        </w:rPr>
        <w:t>в  смт.Мельниця-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Юречко Василя Михайл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4200 га (0,14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мт.Мельниця-Подільська вулиця Довбуша,5 Борщівського району в межах населеного пункту,</w:t>
      </w:r>
      <w:r>
        <w:rPr>
          <w:sz w:val="28"/>
          <w:lang w:val="uk-UA"/>
        </w:rPr>
        <w:t xml:space="preserve"> 0,28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 хутір Оленівка Борщівського району в межах населеного пункту,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4200 га гр.Юречко Василю Михайловичу </w:t>
      </w:r>
      <w:r>
        <w:rPr>
          <w:sz w:val="28"/>
          <w:szCs w:val="28"/>
          <w:lang w:val="uk-UA"/>
        </w:rPr>
        <w:t>в смт.Мельниця-Подільськ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14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мт.Мельниця-Подільська вулиця Довбуша,5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0,28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хутір Оленівка  Борщівського району в межах населеного пункту 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Юречко Василю Михайл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3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8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