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ьці смт. Мельниця – Подільська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Равлусик Марії Василівні 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Равлусик Марії Василівни жительки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мт. Мельниця - Подільська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93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 житлового будинку господарських будівель та споруд в селі Латківці вулиця Млинова , 13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1000 га для ведення особистого селянського господарства в селі Латківці</w:t>
      </w:r>
    </w:p>
    <w:p>
      <w:pPr>
        <w:pStyle w:val="Heading1"/>
        <w:ind w:right="-186" w:hanging="0"/>
        <w:rPr/>
      </w:pPr>
      <w:r>
        <w:rPr>
          <w:b w:val="false"/>
        </w:rPr>
        <w:t>«Біля хати «  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>
          <w:b w:val="false"/>
        </w:rPr>
        <w:t>0.2600 га для ведення особистого селянського господарства в селі Латківці урочище « Біля Буць « Борщівського району в межах населеного пункту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3200 га для ведення особистого селянського господарства в селі Латківці урочище « Беркачі « Борщівського району в межах населеного пункту ,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Равлусик Марії Василівні жительці  смт. Мельниця - Подільська 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93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Латківці вулиця Млинова , 13 Борщівського району  в межах населеного пункту ,0.1000 га для ведення особистого селянського господарства в селі Латківці  « Біля хати « Борщівського району  в межах населекного пункту ; 0.2600 га для ведення особистого селянського господарства  в селі Латківці урочище « Біля Буць « Борщівського району в межах населеного пункту ; 0.3200 га для ведення особистого селянського господарства урочище « Беркачі « Борщівського району в межах населеного пункт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Равлусик Марія Василівна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2:00Z</dcterms:created>
  <dc:creator>х</dc:creator>
  <dc:description/>
  <cp:keywords/>
  <dc:language>en-US</dc:language>
  <cp:lastModifiedBy>oimogv</cp:lastModifiedBy>
  <cp:lastPrinted>2018-09-07T12:47:00Z</cp:lastPrinted>
  <dcterms:modified xsi:type="dcterms:W3CDTF">2019-10-10T20:11:00Z</dcterms:modified>
  <cp:revision>1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