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ик Світлані Володими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Баланик Світлани Володимир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Баланик Світлані Володимир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ик Світлані Володимир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8:55:00Z</dcterms:modified>
  <cp:revision>1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