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с. Зелен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китюк Ольги Євстафіївн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Зелене Борщівського району Микитюк Ольги Євстафіївни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lang w:val="uk-UA"/>
        </w:rPr>
        <w:t xml:space="preserve">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Зелене  Борщівського району Микитюк Ользі Євстафіївні  право користування земельними ділянками загальною площею 0.7100 га в т.ч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2500 га для будівництва і обслуговування житлового будинку господарських будівель та споруд в с. Зелене вул. Франка , 34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100 га для ведення особистого селянського господарства в селі Зеле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Франка 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500 га для ведення особистого селянського господарства в селі Зеле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Коло Камінського «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7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