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Людмилі Олександ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уменюк Людмили Олександр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уменюк Людмилі Олександр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енюк Людмилі Олександр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0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2T12:1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