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80" w:hanging="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8260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36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 xml:space="preserve">ЯТДЕСЯТ ТРЕТЯ 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  <w:r>
        <w:rPr>
          <w:rFonts w:cs="Impact" w:ascii="Impact" w:hAnsi="Impact"/>
          <w:spacing w:val="38"/>
          <w:sz w:val="36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ind w:right="360" w:hanging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2019 року                     № </w:t>
      </w:r>
    </w:p>
    <w:p>
      <w:pPr>
        <w:pStyle w:val="Header"/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надання дозволу на виготовлення  технічної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окументації із землеустрою щодо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(відновлення) меж земельної ділянки  в  натурі 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(на  місцевості) у  власність  гр. Чепіль Віталію Тарасовичу 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  с. Горошова , Борщівського району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-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 звернення гр. Чепіль Віталія Тарасовича про надання 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загальною площею 0,2500 га. (</w:t>
      </w:r>
      <w:r>
        <w:rPr>
          <w:b w:val="false"/>
          <w:szCs w:val="28"/>
        </w:rPr>
        <w:t xml:space="preserve">0,2500 га., для ведення особистого селянського господарства в с. Горошова, Борщівського району, в  межах населеного пункту), яка станом на 01.01.2004 року перебувала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5" w:hanging="0"/>
        <w:rPr>
          <w:b w:val="false"/>
          <w:b w:val="false"/>
          <w:szCs w:val="28"/>
        </w:rPr>
      </w:pPr>
      <w:r>
        <w:rPr>
          <w:b w:val="false"/>
        </w:rPr>
        <w:t>1. Надати гр. Чепіль Віталію Тарасовичу дозвіл на виготовлення  технічної  документації   із  землеустрою,  щодо встановлення (відновлення) меж земельної ділянки в натурі (на місцевості) у власність загальною площею 0,2500 га. (</w:t>
      </w:r>
      <w:r>
        <w:rPr>
          <w:b w:val="false"/>
          <w:szCs w:val="28"/>
        </w:rPr>
        <w:t xml:space="preserve">0,2500 га., для ведення особистого селянського господарства в </w:t>
      </w:r>
    </w:p>
    <w:p>
      <w:pPr>
        <w:pStyle w:val="Heading1"/>
        <w:ind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. Горошова, Борщівського району, в  межах населеного пункту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гр. Чепіль Віталію Тарасовичу, розробити технічну документацію із землеустрою, щодо встановлення (відновлення) меж земельної ділянки  в натурі (на місцевості) у власність, та подати на затвердження у встановленому порядку. </w:t>
      </w:r>
    </w:p>
    <w:p>
      <w:pPr>
        <w:pStyle w:val="Normal"/>
        <w:ind w:left="-142" w:right="-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5" w:hanging="0"/>
        <w:jc w:val="both"/>
        <w:outlineLvl w:val="0"/>
        <w:rPr/>
      </w:pPr>
      <w:r>
        <w:rPr>
          <w:b/>
          <w:sz w:val="28"/>
          <w:lang w:val="uk-UA"/>
        </w:rPr>
        <w:t xml:space="preserve">селищний голова                                                           В. В. Боднарчук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56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27:00Z</dcterms:created>
  <dc:creator>User</dc:creator>
  <dc:description/>
  <cp:keywords/>
  <dc:language>en-US</dc:language>
  <cp:lastModifiedBy>Admin</cp:lastModifiedBy>
  <cp:lastPrinted>2018-11-29T17:55:00Z</cp:lastPrinted>
  <dcterms:modified xsi:type="dcterms:W3CDTF">2019-10-23T10:30:00Z</dcterms:modified>
  <cp:revision>5</cp:revision>
  <dc:subject/>
  <dc:title>                                                                                                                              </dc:title>
</cp:coreProperties>
</file>