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щодо </w:t>
      </w:r>
      <w:r>
        <w:rPr>
          <w:sz w:val="28"/>
          <w:lang w:val="uk-UA"/>
        </w:rPr>
        <w:t xml:space="preserve"> </w:t>
      </w:r>
      <w:r>
        <w:rPr>
          <w:sz w:val="28"/>
        </w:rPr>
        <w:t>встановлення меж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в натурі (на місцевості)  гр.Кушнір В.В.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Мельниця-Подільська    та    передачу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їй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Кушнір Віти Володимир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2115 га (0,107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2 : 0967  та   0,104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611)  в смт.Мельниця-Подільська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2115 га (0,107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2 : 0967  та   0,104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611) </w:t>
      </w:r>
      <w:r>
        <w:rPr>
          <w:sz w:val="28"/>
          <w:lang w:val="uk-UA"/>
        </w:rPr>
        <w:t>гр.Кушнір Віти Володимирівни</w:t>
      </w:r>
      <w:r>
        <w:rPr>
          <w:sz w:val="28"/>
          <w:szCs w:val="28"/>
          <w:lang w:val="uk-UA"/>
        </w:rPr>
        <w:t xml:space="preserve"> в смт.Мельниця-Подільсь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Кушнір Віті Володимирівні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2115 га, а саме: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07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 кадастровим номером 6120855400 : 02 : 002 : 0967 по вулиці Шевченка,5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045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 xml:space="preserve"> за кадастровим номером 6120855400 : 02 : 003 : 0911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Кушнір Віті Володимирівні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9:05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19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