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инці Світлані Михайл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Петринки Світлани Михайлівни  жительки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Петринці Світлані Михайлівні жительці села  Дністрове Борщівського району дозвіл на розробку проекту землеустрою щодо відведення земельної ділянки ( кадастровий номер 6120882800:01:001:0486) у власність для ведення особистого селянського господарства орієнтовною площею  2,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инці Світлані Михайлівні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15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4T07:16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