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’Я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 21 січня 2021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 обрання персонального складу постій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путатської комісії    з питань прав людини, законності, депутат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іяльності, етики та регламенту</w:t>
      </w:r>
    </w:p>
    <w:p>
      <w:pPr>
        <w:pStyle w:val="Normal"/>
        <w:rPr/>
      </w:pPr>
      <w:r>
        <w:rPr>
          <w:sz w:val="28"/>
          <w:lang w:val="uk-UA"/>
        </w:rPr>
        <w:t xml:space="preserve">Мельнице-Подільської селищн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Обрати персональний склад постійної депутатської комісії    з питань прав людини, законності, депутатської діяльності, етики та регламенту Мельнице-Подільської селищної ради в наступному складі 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Ковальчук Василь Миколайович- депутат Тернопільської обласної організації Політичної партії «Голос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Тимків Зіновій Васильович – депутат Тернопільської територіальної організації Політичної партії « Європейська солідарність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Дідич Тарас Іванович – депутат  Тернопільської обласної організації Всеукраїнське об’єднання «Свобод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Герчак Степан Петрович – депутат Тернопільської територіальної організації Політичної партії « Європейська солідарність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Дусяк Василь Петрович-депутат Тернопільської обласної організації Політичної партії «Слуга Народу»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 xml:space="preserve">Голові   постійної депутатської  комісії    з питань прав людини, законності, депутатської діяльності, етики та регламенту Мельнице-Подільської селищної ради забезпечити на першому засіданні  комісії вирішення питання щодо  обрання заступника голови та секретаря коміс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Контроль за виконанням цього рішення покласти на Мельнице-Подільського селищного голов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    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14:00Z</dcterms:created>
  <dc:creator>х</dc:creator>
  <dc:description/>
  <cp:keywords/>
  <dc:language>en-US</dc:language>
  <cp:lastModifiedBy>User</cp:lastModifiedBy>
  <cp:lastPrinted>2020-12-28T13:40:00Z</cp:lastPrinted>
  <dcterms:modified xsi:type="dcterms:W3CDTF">2021-01-12T09:55:00Z</dcterms:modified>
  <cp:revision>1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