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ОЕКТ        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</w:t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</w:t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  ВОСЬМА  СЕСІ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 10           вересня 2020 року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дозволу на виготовлення технічної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окументації із  землеустрою щодо поділ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ельної ділянки комунальної влас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Керуючись ст.12 ЗК України ст.ст.25,26 Закону України «Про землеустрій», ст..26 Закону України «Про місцеве самоврядування в Україні» та враховуючи  рекомендації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постійної комісії з питань містобудування, будівництва, земельних відносин та охорони навколишнього природного середовища, при селищній раді</w:t>
      </w:r>
      <w:r>
        <w:rPr>
          <w:szCs w:val="28"/>
        </w:rPr>
        <w:t xml:space="preserve">, </w:t>
      </w:r>
      <w:r>
        <w:rPr>
          <w:b w:val="false"/>
        </w:rPr>
        <w:t xml:space="preserve">  Мельнице-Подільська селищна рада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дозвіл Мельнице-Подільській селищній раді на виготовлення технічної документації із землеустрою щодо поділу земельної ділянки комунальної власності площею 1,3430 га за кадастровим номером  6120855400:01:001:0894, яка знаходиться в смт.Мельниця-Подільська Борщівського району Тернопільської області, із земель запасу на три окремі земельні ділянки площами 0,2500 г, 0,1300 га  та 0,9630 га без зміни цільового призна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роблену технічну документацію подати на розгляд та затвердження чергової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 на</w:t>
      </w: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селищній раді </w:t>
      </w:r>
      <w:r>
        <w:rPr>
          <w:sz w:val="28"/>
          <w:szCs w:val="28"/>
        </w:rPr>
        <w:t>з питань містобудування, будівництва, земельних відносин та охорони навколишнього природного середовищ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sectPr>
      <w:type w:val="nextPage"/>
      <w:pgSz w:w="11906" w:h="16838"/>
      <w:pgMar w:left="90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43:00Z</dcterms:created>
  <dc:creator>х</dc:creator>
  <dc:description/>
  <cp:keywords/>
  <dc:language>en-US</dc:language>
  <cp:lastModifiedBy>Користувач Windows</cp:lastModifiedBy>
  <cp:lastPrinted>2020-09-02T20:49:00Z</cp:lastPrinted>
  <dcterms:modified xsi:type="dcterms:W3CDTF">2020-09-04T15:15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