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ПЯТДЕСЯТ   ВОСЬМА   СЕСІ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10   вересня   2020 року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 звернення фізичної особи-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ворської Христини Володимирів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рекламу» та розглянувши звернення фізичної особи-підприємця Яворської Христини Володимирівни про надання дозволу на встановлення конструкції двохстороннього рекламоносія розміром 6,0*3,0(5,5) м на території Мельнице-Подільської об’єднаної територіальної громади для розміщення зовнішньої реклами, а саме по вулиці І.Франка (неподалік Мельнице-Подільської МПК) терміном на 5 (п’ять) років, Мельнице-Подільська   селищна рада</w:t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>1.Дати дозвіл фізичній особі-підприємцю Яворській Христині Володимирівній</w:t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становлення конструкції двохстороннього рекламоносія розміром 6,0*3,0 (5,5) м на території Мельнице-Подільської об’єднаної територіальної громади для розміщення зовнішньої реклами, а саме по вулиці І.Франка (неподалік Мельнице-Подільської МПК) терміном на 5 (п’ять) років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>2.Контроль за виконанням даного рішення поставити на постійну комісію селищної  ради з питань містобудування, будівництва, земельних відносин та охорони навколишнього природного середовища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В.В.Боднарчук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24:00Z</dcterms:created>
  <dc:creator>Admin</dc:creator>
  <dc:description/>
  <cp:keywords/>
  <dc:language>en-US</dc:language>
  <cp:lastModifiedBy>Користувач Windows</cp:lastModifiedBy>
  <cp:lastPrinted>2020-09-07T13:48:00Z</cp:lastPrinted>
  <dcterms:modified xsi:type="dcterms:W3CDTF">2020-09-07T10:52:00Z</dcterms:modified>
  <cp:revision>5</cp:revision>
  <dc:subject/>
  <dc:title/>
</cp:coreProperties>
</file>