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</w:t>
      </w:r>
      <w:r>
        <w:rPr>
          <w:b/>
          <w:lang w:val="uk-UA"/>
        </w:rPr>
        <w:t>ПРОЕКТ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ПЯТДЕСЯТ  ТРЕТЯ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07 листопада  2019 року       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 Програми  фінансового забезпечення компенсації за пільговий проїзд окремих категорій громадян залізничним транспортом на приміських маршрутах н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 розглянувши  розпорядження голови РДА № 274-од від 25 вересня 2019 року «Про організацію виконання районної Програми фінансового забезпечення компенсації за пільговий проїзд окремих категорій громадян залізничним транспортом на приміських маршрутах на 2019  рік», Мельнице-Подільська 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Програму  фінансового забезпечення компенсації за пільговий проїзд окремих категорій громадян залізничним транспортом на приміських маршрутах н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14:00Z</dcterms:created>
  <dc:creator>Admin</dc:creator>
  <dc:description/>
  <cp:keywords/>
  <dc:language>en-US</dc:language>
  <cp:lastModifiedBy>Home</cp:lastModifiedBy>
  <cp:lastPrinted>2019-10-31T15:21:00Z</cp:lastPrinted>
  <dcterms:modified xsi:type="dcterms:W3CDTF">2019-10-31T13:25:00Z</dcterms:modified>
  <cp:revision>4</cp:revision>
  <dc:subject/>
  <dc:title/>
</cp:coreProperties>
</file>