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листопада 2016</w:t>
      </w:r>
      <w:r>
        <w:rPr>
          <w:sz w:val="28"/>
          <w:lang w:val="uk-UA"/>
        </w:rPr>
        <w:t xml:space="preserve"> року                                              № 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надання   дозволу</w:t>
      </w:r>
      <w:r>
        <w:rPr>
          <w:b w:val="false"/>
          <w:lang w:val="ru-RU"/>
        </w:rPr>
        <w:t xml:space="preserve">   на   розроблення   проекту                                                                                            землеустрою </w:t>
      </w:r>
      <w:r>
        <w:rPr>
          <w:b w:val="false"/>
        </w:rPr>
        <w:t>щодо</w:t>
      </w:r>
      <w:r>
        <w:rPr/>
        <w:t xml:space="preserve"> </w:t>
      </w:r>
      <w:r>
        <w:rPr>
          <w:b w:val="false"/>
        </w:rPr>
        <w:t>відведення земельної ділянки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 власність гр.Лихвар Уляні Михайлівній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аяву гр.Лихвар Уляни Михайлівни, жительки села Окопи Борщівського району про надання дозволу на розроблення проекту із землеустрою щодо відведення земельної ділянки у власність площею 0,5000 га для ведення особистого селянського господарства в селі Окопи,  та керуючись Земельним кодексом України, Законом України “Про землеустрій” та Законом України “Про місцеве самоврядування в Україні”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186" w:hanging="0"/>
        <w:rPr>
          <w:szCs w:val="28"/>
        </w:rPr>
      </w:pPr>
      <w:r>
        <w:rPr>
          <w:b w:val="false"/>
        </w:rPr>
        <w:t>1. Надати гр.Лихвар Уляні Михайлівній дозвіл на розроблення проекту із землеустрою щодо відведення земельної ділянки у власність площею 0,5000 га  для ведення  особистого селянського господарства в селі Окопи  Борщівського району в межах населеного пункту.</w:t>
      </w:r>
    </w:p>
    <w:p>
      <w:pPr>
        <w:pStyle w:val="Heading1"/>
        <w:ind w:right="-18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 Гр.Лихвар Уляні Михайлівні розробити проект землеустрою щодо   відведення земельної ділянки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          В.В.Боднарчу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51">
    <w:name w:val="Знак Знак5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7:48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7:50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