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 в  натурі   (на   місцевості)   гр.Ільїної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 та    внесення   змін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сесії     Мельнице-Подільської   селищ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0.03.1998 року №223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Ільїної Марії Петрівни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2606 га (0,1236 га для </w:t>
      </w:r>
      <w:r>
        <w:rPr>
          <w:b w:val="false"/>
          <w:szCs w:val="28"/>
        </w:rPr>
        <w:t xml:space="preserve">будівництва і обслуговування жилого будинку, господарських будівель і споруд за кадастровим номером 6120855400 : 02 : 002 : 0957 та  0,1370 га </w:t>
      </w:r>
      <w:r>
        <w:rPr>
          <w:b w:val="false"/>
        </w:rPr>
        <w:t xml:space="preserve">для </w:t>
      </w:r>
      <w:r>
        <w:rPr>
          <w:b w:val="false"/>
          <w:szCs w:val="28"/>
        </w:rPr>
        <w:t xml:space="preserve">ведення особистого селянського господарства за кадастровим номером 6120855400 : 02 : 002 : 0958)  в смт.Мельниця-Подільська в межах населеного пункту та внесення змін в рішення сесії Мельнице-Подільської  селищної ради від 10.03.1998 року №223 в частині уточнення площ земельних ділянок за результатами проведення геодезичних робіт, враховуючи те, що дані земельні ділянки станом на 01.01.2004 року перебували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</w:rPr>
        <w:t>1. Затвердити  технічну  документацію   із  землеустрою  щодо встановлення меж земельних ділянок в натурі (на місцевості) у власність загальною площею площею 0,</w:t>
      </w:r>
      <w:r>
        <w:rPr>
          <w:sz w:val="28"/>
          <w:szCs w:val="28"/>
          <w:lang w:val="uk-UA"/>
        </w:rPr>
        <w:t>2606</w:t>
      </w:r>
      <w:r>
        <w:rPr>
          <w:sz w:val="28"/>
          <w:szCs w:val="28"/>
        </w:rPr>
        <w:t xml:space="preserve"> га (0,1236 га для будівництва і обслуговування жилого будинку, господарських будівель і споруд за кадастровим номером 6120855400 : 02 : 002 : 0957 та  0,1370 га для ведення особистого селянського господарства за кадастровим номером 6120855400 : 02 : 002 : 0958)  гр.Ільїної Марії Петрівни 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223 від </w:t>
      </w:r>
      <w:r>
        <w:rPr>
          <w:sz w:val="28"/>
          <w:szCs w:val="28"/>
          <w:lang w:val="uk-UA"/>
        </w:rPr>
        <w:t>10 березня 1998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их ділянок Ільїної М.П.»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Ільїній Марії Петрівні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2606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кадастровим номером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957 в смт.Мельниця-Подільська по вулиці Підгірна,13а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370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>за кадастровим номером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958 в смт.Мельниця-Подільська в урочищі «Нове поле»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Ільїній Марії Петрівн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3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4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