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Данилюк Івану Петровичу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Данилюк Івана Петр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8500 га (0,8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8500 га гр.Данилюк Івану Петр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8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Данилюк Івану Петр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2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