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  <w:softHyphen/>
        <w:softHyphen/>
        <w:softHyphen/>
        <w:softHyphen/>
        <w:softHyphen/>
        <w:softHyphen/>
        <w:softHyphen/>
        <w:softHyphen/>
        <w:t>21 січня  202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року        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очаток повноважень </w:t>
      </w:r>
    </w:p>
    <w:p>
      <w:pPr>
        <w:pStyle w:val="Normal"/>
        <w:rPr/>
      </w:pPr>
      <w:r>
        <w:rPr>
          <w:sz w:val="28"/>
          <w:lang w:val="uk-UA"/>
        </w:rPr>
        <w:t>депутата Мельнице-Подільської селищної</w:t>
      </w:r>
    </w:p>
    <w:p>
      <w:pPr>
        <w:pStyle w:val="Normal"/>
        <w:rPr/>
      </w:pPr>
      <w:r>
        <w:rPr>
          <w:sz w:val="28"/>
          <w:lang w:val="uk-UA"/>
        </w:rPr>
        <w:t>ради Чортківського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рнопільської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’ялковського Андрія Степан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аслухавши інформацію голови Мельнице-Подільської селищної територіальної виборчої комісії Чортківського району Стельмащук Павла Степановича про результати виборів депутатів Мельнице-Подільської селищної ради 8-го скликання, керуючись Законом України «Про місцеве самоврядування в Україні», Законом України «Про статус депутатів місцевих рад», Мельнице-Подільська 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Прийняти до відома факт початку повноважень депутата Мельнице-Подільської селищної ради  Чортківського району Тернопільської області 8-го скликання Б’ялковського Андрія Степанович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 xml:space="preserve">2. Видати депутату Мельнице-Подільської селищної ради 8-го скликання посвідчення депутата 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:                   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7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1-01-12T15:23:00Z</dcterms:modified>
  <cp:revision>1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