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ЕТЯ ПОЗАЧЕРГОВА   СЕСІ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24 грудня   2020 року          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договору  між Скала-Подільською селищною радою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ою селищною рад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коштів іншої субвенції у вигляді міжбюджет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ерту на фінансування Мельнице-Поділь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оціальних послуг та реабілітації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сь Законом України « Про місцеве самоврядування в Україні»,  Бюджетним кодексом , рішенням сесії Борщівської районної ради «Про передачу коштів іншої субвенції з місцевого бюджету у вигляді міжбюджетного трансферту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а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 И Р І Ш И Л А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Затвердити договір про передачу міжбюджетного трансферту у вигляді коштів іншої субвенції з Скала-Подільської селищної ради  на Мельнице-Подільську селищну раду в сумі 276 000,00 грн для фінансування Мельнице-Подільського територіального центру надання соціальних послуг та реабілітації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ручити селищному голові Боднарчуку Володимиру Васильовичу підписати договір між Скала-Подільською селищною радою та Мельнице-Подільською селищною радою про передачу коштів іншої субвенції у вигляді міжбюджетного трансферту на фінансування Мельнице-Подільського територіального центру надання соціальних послуг та реабілітації н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51:00Z</dcterms:created>
  <dc:creator>х</dc:creator>
  <dc:description/>
  <cp:keywords/>
  <dc:language>en-US</dc:language>
  <cp:lastModifiedBy>Користувач Windows</cp:lastModifiedBy>
  <cp:lastPrinted>2020-01-17T11:01:00Z</cp:lastPrinted>
  <dcterms:modified xsi:type="dcterms:W3CDTF">2020-12-22T13:19:00Z</dcterms:modified>
  <cp:revision>1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