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0,059 га (0,059 га для обслуговування Магазину в селі Кудринці вулиця Шевченка,1 А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0,059 га ( 0,059 га для обслуговування Магазину в селі Кудринці вулиця Шевченка,1 А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5:00Z</dcterms:created>
  <dc:creator>х</dc:creator>
  <dc:description/>
  <cp:keywords/>
  <dc:language>en-US</dc:language>
  <cp:lastModifiedBy>Користувач Windows</cp:lastModifiedBy>
  <cp:lastPrinted>2020-09-01T18:34:00Z</cp:lastPrinted>
  <dcterms:modified xsi:type="dcterms:W3CDTF">2020-09-04T09:51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