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07 листопада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с.Вільховець  Леваднюк Віктору Михайловичу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 гр. Леваднюк Віктора Михайловича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Вільховець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0.7400  га з них :</w:t>
      </w:r>
    </w:p>
    <w:p>
      <w:pPr>
        <w:pStyle w:val="Heading1"/>
        <w:ind w:right="-186" w:hanging="0"/>
        <w:rPr/>
      </w:pPr>
      <w:r>
        <w:rPr>
          <w:b w:val="false"/>
        </w:rPr>
        <w:t>(0.2500 га для будівництва і обслуговування  житлового будинку господарських будівель та споруд в селі Вільховець вулиця Огрудна , 4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>49</w:t>
      </w:r>
      <w:r>
        <w:rPr>
          <w:b w:val="false"/>
        </w:rPr>
        <w:t xml:space="preserve">00 га для ведення особистого селянського господарства в селі Вільховець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Вул. Огрудна ,4 Борщівського району в межах населеного пункту ;</w:t>
      </w:r>
      <w:r>
        <w:rPr/>
        <w:t xml:space="preserve">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Леваднюк Віктору Михайловичу жителю 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7400 га в т. ч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Вільховець вулиц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грудна , 4  Борщівського району  в межах населеного пункту , 0.4900 га для ведення особистого селянського господарства в селі Вільховець ву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рудна , 4 Борщівського району  в межах населекного пункту 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 . Леваднюк Віктору Михайлович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2:00Z</dcterms:created>
  <dc:creator>х</dc:creator>
  <dc:description/>
  <cp:keywords/>
  <dc:language>en-US</dc:language>
  <cp:lastModifiedBy>Home</cp:lastModifiedBy>
  <cp:lastPrinted>2018-09-07T12:47:00Z</cp:lastPrinted>
  <dcterms:modified xsi:type="dcterms:W3CDTF">2019-11-01T10:09:00Z</dcterms:modified>
  <cp:revision>3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