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зулі Богдану Володимировичу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Зозулі Богдана Володимировича 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Зозулі Богдану Володимировичу   жителю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зулі Богдану Володимировичу 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58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2T11:29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