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натурі (на місцевості) у власність гр.Павліцькій В.В. </w:t>
      </w:r>
      <w:r>
        <w:rPr>
          <w:sz w:val="28"/>
          <w:szCs w:val="28"/>
          <w:lang w:val="uk-UA"/>
        </w:rPr>
        <w:t xml:space="preserve">в 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удринці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Павліцької Вікторії Віктор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39 га (0,09 га 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та  0,30 га для ведення особистого селянського господарства) в селі Кудринці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39 га гр.Павліцькій Вікторії Вікторівні </w:t>
      </w:r>
      <w:r>
        <w:rPr>
          <w:sz w:val="28"/>
          <w:szCs w:val="28"/>
          <w:lang w:val="uk-UA"/>
        </w:rPr>
        <w:t>в селі Кудринці Борщівського району в межах населеного пункту, а саме: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І.Франка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Павліцькій Вікторії Вікторівні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3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51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