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</w:t>
      </w:r>
      <w:r>
        <w:rPr/>
        <w:t xml:space="preserve">  </w:t>
      </w:r>
      <w:r>
        <w:rPr>
          <w:b w:val="false"/>
        </w:rPr>
        <w:t>затвердження     технічної   документації 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щодо  встановлення   меж   земель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в натурі (на місцевості) гр.Кремповича Л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селі   Кудринці,   та   передачу   даної  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йому у 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Кремповича Любомира Степановича про затвердження технічної    документації   із  землеустрою  щодо встановлення меж земельної ділянки в натурі (на місцевості) у власність площею 0,2054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4200 : 02 : 001 : 0804 в селі Кудринці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2054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84200 : 02 : 001 : 0804 </w:t>
      </w:r>
      <w:r>
        <w:rPr>
          <w:b w:val="false"/>
        </w:rPr>
        <w:t>гр.Кремповича Любомира Степановича</w:t>
      </w:r>
      <w:r>
        <w:rPr>
          <w:b w:val="false"/>
          <w:szCs w:val="28"/>
        </w:rPr>
        <w:t xml:space="preserve"> в селі Кудринці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Кремповичу Любомиру Степановичу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2054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4200 : 02 : 001 : 0804  в селі Кудринці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Кремповичу Любомиру Степановичу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4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8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