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50038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7110" w:leader="none"/>
        </w:tabs>
        <w:ind w:right="360" w:hanging="0"/>
        <w:rPr>
          <w:sz w:val="24"/>
          <w:lang w:val="uk-UA"/>
        </w:rPr>
      </w:pPr>
      <w:r>
        <w:rPr>
          <w:sz w:val="24"/>
          <w:lang w:val="uk-UA"/>
        </w:rPr>
        <w:tab/>
        <w:t>ПРОЕКТ</w:t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/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ТРЕТЯ ПОЗАЧЕРГОВА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24 грудня 2020 року                                              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 затвердження Плану залучення сил та засоб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для гасіння пожеж, ліквід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лідків надзвичайних ситуац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генного і природ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у в населених пункта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це-Подільської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еруючись Законом України «Про місцеве  самоврядування в Україні»,  Мельнице-Поділь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твердити  План залучення сил та засобів для гасіння пожеж, ліквідації наслідків надзвичайних ситуацій техногенного і природного характеру в населених пунктах Мельнице-Подільської селищної ради (План 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ельнице-Подільс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ищний голова                          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В.В.Боднар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38:00Z</dcterms:created>
  <dc:creator>Admin</dc:creator>
  <dc:description/>
  <cp:keywords/>
  <dc:language>en-US</dc:language>
  <cp:lastModifiedBy>Користувач Windows</cp:lastModifiedBy>
  <cp:lastPrinted>2020-04-22T10:46:00Z</cp:lastPrinted>
  <dcterms:modified xsi:type="dcterms:W3CDTF">2020-12-23T16:45:00Z</dcterms:modified>
  <cp:revision>9</cp:revision>
  <dc:subject/>
  <dc:title>ПРОЕКТ</dc:title>
</cp:coreProperties>
</file>