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28"/>
          <w:lang w:val="uk-UA"/>
        </w:rPr>
        <w:t>ПЯТДЕСЯТЬ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07 листопада          </w:t>
      </w:r>
      <w:r>
        <w:rPr>
          <w:sz w:val="28"/>
          <w:lang w:val="uk-UA"/>
        </w:rPr>
        <w:t xml:space="preserve">2019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ела Білівці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Маланчук Марії Василів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 гр. Маланчук Марії Василівни  , жительки села Білівці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1500 га в т. ч.  (  1.0000  га для ведення  особистого селянського господарства в селі Білівці урочище « До скалки «   Борщівського району в межах населеного пункту;  ;0.1500 га для ведення особистого селянського господарства в с. Білівці Вул. Головна долішня Борщівського район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Маланчук Марії Василівн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1500 га в т. ч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0000 га  для ведення особистого селянського господарства в селі Білівці урочище « До скалки «  Борщівського району в межах населеного пункту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.1500 га для ведення особистого селянського господарства в с. Білівці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ул.Головна Долішня Борщівського району 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Маланчук Марії Васил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11:00Z</dcterms:modified>
  <cp:revision>2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