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сюк Лесі Богд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 Івасюк Лесі Богд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Івасюк Лесі Богд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98) у власність для ведення особистого селянського господарства орієнтовною площею  2,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сюк Лесі Богд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44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7:12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