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Вінцерській  Олені Павлівні  </w:t>
      </w:r>
      <w:r>
        <w:rPr>
          <w:sz w:val="28"/>
          <w:szCs w:val="28"/>
          <w:lang w:val="uk-UA"/>
        </w:rPr>
        <w:t>в 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Вінцерської Олени Пав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0800 га (0,08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мт.Мельниця-Подільська вулиця Дністрова,11 «а»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0800 га гр.Вінцерській Олені Павлівні </w:t>
      </w:r>
      <w:r>
        <w:rPr>
          <w:sz w:val="28"/>
          <w:szCs w:val="28"/>
          <w:lang w:val="uk-UA"/>
        </w:rPr>
        <w:t>в смт.Мельниця-Подільська  Борщівського району в межах населеного пункту, а саме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08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мт.Мельниця-Подільська вулиця Дністрова,11 «а»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Вінцерській Олені Павлівній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