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жителю села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ндус Василя Іван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я села Вільховець Борщівського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ндус Василя Івановича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И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села Вільховець Борщівського району Пиндус Василя Івановича право користування земельною ділянкою загальною площею - 0.3000 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0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» Студена « Борщівського району в межах населеного пункту 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45:00Z</dcterms:created>
  <dc:creator>х</dc:creator>
  <dc:description/>
  <cp:keywords/>
  <dc:language>en-US</dc:language>
  <cp:lastModifiedBy>oimogv</cp:lastModifiedBy>
  <cp:lastPrinted>2018-04-12T09:50:00Z</cp:lastPrinted>
  <dcterms:modified xsi:type="dcterms:W3CDTF">2019-10-10T22:12:00Z</dcterms:modified>
  <cp:revision>1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