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     </w:t>
      </w:r>
      <w:r>
        <w:rPr>
          <w:b/>
          <w:sz w:val="28"/>
          <w:lang w:val="uk-UA"/>
        </w:rPr>
        <w:t>П’ЯТДЕСЯТ ТРЕТЯ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  07 листопада 2019 </w:t>
      </w:r>
      <w:r>
        <w:rPr>
          <w:sz w:val="28"/>
          <w:lang w:val="uk-UA"/>
        </w:rPr>
        <w:t xml:space="preserve">року                                                          №  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/>
      </w:pPr>
      <w:r>
        <w:rPr>
          <w:b w:val="false"/>
        </w:rPr>
        <w:t>Про  надання   дозволу  на розробку проекту землеустрою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>
          <w:b w:val="false"/>
          <w:b w:val="false"/>
        </w:rPr>
      </w:pPr>
      <w:r>
        <w:rPr>
          <w:b w:val="false"/>
        </w:rPr>
        <w:t>щодо відведення земельної ділянки у власніс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вецькій-Лабі Ірині Богданів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 xml:space="preserve">Розглянувши звернення гр.  Кривецької-Лаби Ірини Богданівни  жительки села Дністрове Борщівського району про надання дозволу на розробку проекту землеустрою щодо відведення земельної ділянки у власність для ведення особистого селянського господарства за межами населеного пункту в селі Дністрове Борщівського району ,   керуючись  Земельним  кодексом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sz w:val="36"/>
          <w:lang w:val="uk-UA"/>
        </w:rPr>
        <w:t xml:space="preserve">В И Р І Ш И Л А 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. Кривецькій-Лабі Ірині Богданівні жительці села  Дністрове Борщівського району дозвіл на розробку проекту землеустрою щодо відведення земельної ділянки ( кадастровий номер 6120882800:01:001:0486) у власність для ведення особистого селянського господарства орієнтовною площею  1,0 га за межами населеного пункту с. Дністрове Борщівського району за рахунок земель запасу комунальної власності сільськогосподарського призначе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ривецькій-Лабі Ірині Богданівні замовити розробку проекту землеустрою щодо відведення земельної ділянки у відповідності до вимог чинного законодавства та подати для розгляду та затвердження у встановленому законом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Контроль за виконаням цього рішення покласти на постійну комісію з питань містобудування , будівництва , земельних відносин та охорони навколишнього природного середовища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szCs w:val="24"/>
      <w:lang w:val="uk-UA"/>
    </w:rPr>
  </w:style>
  <w:style w:type="character" w:styleId="Style11">
    <w:name w:val="Верхний колонтитул Знак"/>
    <w:qFormat/>
    <w:rPr>
      <w:szCs w:val="24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>
      <w:lang w:val="en-US"/>
    </w:rPr>
  </w:style>
  <w:style w:type="paragraph" w:styleId="Style16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21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1:41:00Z</dcterms:created>
  <dc:creator>х</dc:creator>
  <dc:description/>
  <cp:keywords/>
  <dc:language>en-US</dc:language>
  <cp:lastModifiedBy>admin</cp:lastModifiedBy>
  <cp:lastPrinted>2018-05-03T11:29:00Z</cp:lastPrinted>
  <dcterms:modified xsi:type="dcterms:W3CDTF">2019-10-21T12:04:00Z</dcterms:modified>
  <cp:revision>3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