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стій Марії Іван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Пасовистої Марії Іванівни  про вилучення з її користування земельної ділянки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 Борщівського району Пасовистій Марії Іванівні  право користування земельними ділянками загальною площею 0.4700 га в т.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4700 га для ведення особистого селянського господарства в селі Вільховець урочище  від « Мельниці – Подільської  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 -  Поділь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Боднарчук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8:00Z</dcterms:modified>
  <cp:revision>2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