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</w:t>
      </w:r>
      <w:r>
        <w:rPr>
          <w:b/>
          <w:lang w:val="uk-UA"/>
        </w:rPr>
        <w:t xml:space="preserve">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Ь 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07 листопада      2019 року                                                     №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виділення одноразової матеріа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грошової допомоги по Мельнице-Подільській </w:t>
      </w:r>
    </w:p>
    <w:p>
      <w:pPr>
        <w:pStyle w:val="Heading1"/>
        <w:ind w:right="-186" w:hanging="0"/>
        <w:jc w:val="left"/>
        <w:rPr>
          <w:szCs w:val="28"/>
        </w:rPr>
      </w:pPr>
      <w:r>
        <w:rPr>
          <w:b w:val="false"/>
        </w:rPr>
        <w:t>селищній раді.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Законом України    «Про місцеве самоврядування в Україні»,   розглянувши звернення  жителів  сіл об’єднаної територіальної громади, про виділення одноразової матеріальної грошової допомоги,  та </w:t>
      </w:r>
      <w:r>
        <w:rPr>
          <w:b w:val="false"/>
          <w:szCs w:val="28"/>
        </w:rPr>
        <w:t xml:space="preserve">взявши до уваги пропозицію постійної депутатської комісії з питань планування,фінансів,бюджету та соціально-економічного розвитку, </w:t>
      </w:r>
      <w:r>
        <w:rPr>
          <w:b w:val="false"/>
        </w:rPr>
        <w:t xml:space="preserve"> Мельнице-Под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иділити  одноразову матеріальну грошову допомогу , а саме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Басараба Ірина Андріївна-село Дністрове- (на лікування) в сумі 300,00 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Мялковський Степан  Петрович-село Кудринці (на лікування ) в сум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Григораш Павло Михайлович-село Кдринці (на лікування ) в сумі 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Ганусяк Петро Григорович-село Латківці (на лікування ) в сумі 10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Чорна Ганна Тарасівна-село Латківці (на лікування ) в сумі 10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Гринюк Ганна Іванівна-село  Устя (на лікування ) в сумі 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Данилюк Ірина Іванівна-село Устя (на лікування) в сумі 600,00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Романюк  Ярослав  Якович-село Устя (на лікування) в сумі 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Слободян Тетяна Ярославівна-село Устя  (на лікування) в      сумі 600,00 гр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Стефанюк Галина Генадіївна-село Устя (на лікування) в сумі 300,00 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Матіїв Володимир Петрович-село Устя (на лікування ) в сумі 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Мизак Леся Григорівна- село Горошова (на лікування ) в сумі 600,00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Щербань Наталія Іванівна-село Горошова(на лікування) в сумі 1000,00 г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Нусь Галина Іванівна-село Збручанське (на лікування 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Мойсюк Олександр Іванович-село Худиківці (на лікування ) в сумі 1000,00 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Січкар Володимир Дмитрович-село Вільховець (на лікування ) в сумі 6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Костів Віталій Михайлович-село Вільховець (на лікування 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Федорів Галина Іванівна-село Вільховець (на лікування 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Чемерейко Іван Петрович -село Вільховець (на лікування ) в сумі 600,00 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Савіцька Світлана Михайлівна-село Вільховець (на лікування ) в сумі 6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Юречко Ярослав Михайлович -село Вільховець (на лікування 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Короленко Галина Вікторівна-село Вільховець (на лікування дітей) в сумі 1000,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Фостій Леся Михайлівна-село Вільховець (на лікування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Пресакар Анастасія Вікторіна- село Окопи- (на лікування) в сумі 100,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із депутатського фонду 1000,00 грн;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Байсарович Юстина Петрівна- смт.Мельниця-Подільська (на лікування) в су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Кушак Наталія Ярославівна-смт.М-Подільська (на лікування) в сумі 6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Андрейчук Світлана Ярославівна-смт.М-Подільська (на лікування) в сумі 6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Вінцерська Олена Павлівна-смт.М-Подільська (на лікування) в сумі 3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Лаба Валентина Іванівна-село Зелене (на лікування сестри) в сумі 6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Стратій Олександра Михайлівна-смт.М-Подільська (на лікування) в сумі 2000,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000,00 грн -із депутатського фонду селищного голови Боднарчука В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000,00 грн -із депутатського фонду депутата Невістюк І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Мірадилова Людмила Володимирівна-смт.М-Подільська (на лікування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валідів) в сумі 1000,0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000,00 грн- із депутатського фонду депутата Костів Н.В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Берник Марія Дмитрівна- смт.М-Подільська (на лікування) в сумі 10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1000,00 грн із депутатського фонду депутата Бялковського О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Пилатик Валентина Володимирівна- смт.М-Подільська  ( на лікування) в сум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000,00 гр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2000,00 грн із депутатського фонду депутата Бялковського О.С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lang w:val="uk-UA"/>
        </w:rPr>
        <w:t xml:space="preserve">Мельнице-Подільський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елищний голова:                                                              В.В.Боднарчук     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57:00Z</dcterms:created>
  <dc:creator>х</dc:creator>
  <dc:description/>
  <cp:keywords/>
  <dc:language>en-US</dc:language>
  <cp:lastModifiedBy>Home</cp:lastModifiedBy>
  <cp:lastPrinted>2019-08-21T19:29:00Z</cp:lastPrinted>
  <dcterms:modified xsi:type="dcterms:W3CDTF">2019-11-06T15:48:00Z</dcterms:modified>
  <cp:revision>5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